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 2219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DATA COMMUN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the purpose of Interface in Data Communications? Explain any one of the Interfacing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termine the BCS for the following data and CRC generating polynomials.</w:t>
      </w:r>
    </w:p>
    <w:p>
      <w:pPr>
        <w:pStyle w:val="Normal"/>
        <w:ind w:left="720" w:hanging="720"/>
        <w:jc w:val="both"/>
        <w:rPr/>
      </w:pPr>
      <w:r>
        <w:rPr/>
        <w:tab/>
        <w:tab/>
        <w:t>Data G(x) = x</w:t>
      </w:r>
      <w:r>
        <w:rPr>
          <w:vertAlign w:val="superscript"/>
        </w:rPr>
        <w:t>7</w:t>
      </w:r>
      <w:r>
        <w:rPr/>
        <w:t>+x</w:t>
      </w:r>
      <w:r>
        <w:rPr>
          <w:vertAlign w:val="superscript"/>
        </w:rPr>
        <w:t>5</w:t>
      </w:r>
      <w:r>
        <w:rPr/>
        <w:t>+x</w:t>
      </w:r>
      <w:r>
        <w:rPr>
          <w:vertAlign w:val="superscript"/>
        </w:rPr>
        <w:t>4</w:t>
      </w:r>
      <w:r>
        <w:rPr/>
        <w:t>+x</w:t>
      </w:r>
      <w:r>
        <w:rPr>
          <w:vertAlign w:val="superscript"/>
        </w:rPr>
        <w:t>2</w:t>
      </w:r>
      <w:r>
        <w:rPr/>
        <w:t>+x</w:t>
      </w:r>
      <w:r>
        <w:rPr>
          <w:vertAlign w:val="superscript"/>
        </w:rPr>
        <w:t>1</w:t>
      </w:r>
      <w:r>
        <w:rPr/>
        <w:t>+x</w:t>
      </w:r>
      <w:r>
        <w:rPr>
          <w:vertAlign w:val="superscript"/>
        </w:rPr>
        <w:t>0</w:t>
      </w:r>
    </w:p>
    <w:p>
      <w:pPr>
        <w:pStyle w:val="Normal"/>
        <w:ind w:left="720" w:hanging="720"/>
        <w:jc w:val="both"/>
        <w:rPr/>
      </w:pPr>
      <w:r>
        <w:rPr/>
        <w:tab/>
        <w:tab/>
        <w:t>CRC P(x)=  x</w:t>
      </w:r>
      <w:r>
        <w:rPr>
          <w:vertAlign w:val="superscript"/>
        </w:rPr>
        <w:t>5</w:t>
      </w:r>
      <w:r>
        <w:rPr/>
        <w:t>+x</w:t>
      </w:r>
      <w:r>
        <w:rPr>
          <w:vertAlign w:val="superscript"/>
        </w:rPr>
        <w:t>4</w:t>
      </w:r>
      <w:r>
        <w:rPr/>
        <w:t>+x</w:t>
      </w:r>
      <w:r>
        <w:rPr>
          <w:vertAlign w:val="superscript"/>
        </w:rPr>
        <w:t>1</w:t>
      </w:r>
      <w:r>
        <w:rPr/>
        <w:t>+x</w:t>
      </w:r>
      <w:r>
        <w:rPr>
          <w:vertAlign w:val="superscript"/>
        </w:rPr>
        <w:t>0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y are Synchronous characters always transmitted in pairs?  Give example also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an SPA?  An SSA? What is the purpose of a leading pad?  A tailing pa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4. a)</w:t>
        <w:tab/>
        <w:t>What is Gigabit Ethernet? Explain.</w:t>
      </w:r>
    </w:p>
    <w:p>
      <w:pPr>
        <w:pStyle w:val="Normal"/>
        <w:ind w:left="720" w:hanging="480"/>
        <w:rPr/>
      </w:pPr>
      <w:r>
        <w:rPr/>
        <w:t>b)</w:t>
        <w:tab/>
        <w:t>What is a MAN?  What is the difference between LAN and MAN?  Draw the MAN architecture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5. a) </w:t>
        <w:tab/>
        <w:t>Discuss the format of a PPP frame. Also give description of different fields in i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 xml:space="preserve">Explain about configuration and line termination packets of LCP.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6. a) </w:t>
        <w:tab/>
        <w:t xml:space="preserve">What is ISDN? Describe the services provided by it.       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b)</w:t>
        <w:tab/>
        <w:t xml:space="preserve">Discuss the evolution of ISDN.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rPr/>
      </w:pPr>
      <w:r>
        <w:rPr/>
        <w:t xml:space="preserve">7.  </w:t>
        <w:tab/>
        <w:t>Explain the different attributes to control traffic in frame relay. Also find the relationship between them.</w:t>
      </w:r>
    </w:p>
    <w:p>
      <w:pPr>
        <w:pStyle w:val="Normal"/>
        <w:widowControl w:val="false"/>
        <w:autoSpaceDE w:val="false"/>
        <w:ind w:left="720" w:hanging="72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a)</w:t>
        <w:tab/>
        <w:t xml:space="preserve">What is the relationship between STS and STM?        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 xml:space="preserve">What is the function of a SONET regenerator?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</w:t>
      </w:r>
    </w:p>
    <w:p>
      <w:pPr>
        <w:pStyle w:val="Normal"/>
        <w:widowControl w:val="false"/>
        <w:autoSpaceDE w:val="false"/>
        <w:ind w:left="720" w:hanging="720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~ ~ ~ ~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Code No: RR 2219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DATA COMMUN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What is Modem?  What is the Role of Modem on Data Communication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Based on speed, what are the types of modems and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about:</w:t>
      </w:r>
    </w:p>
    <w:p>
      <w:pPr>
        <w:pStyle w:val="Normal"/>
        <w:rPr/>
      </w:pPr>
      <w:r>
        <w:rPr/>
        <w:t xml:space="preserve">    </w:t>
      </w:r>
      <w:r>
        <w:rPr/>
        <w:t>a)</w:t>
        <w:tab/>
        <w:t>Symbol substitu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Retransmission in Error Correction method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is a handshake?  What is the difference between a general poll and a specific poll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a positive acknowledgment to a poll?  What is the difference between ETX, ETB and ITB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4. a)</w:t>
        <w:tab/>
        <w:t>What is TOKEN bus and explain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hat is the difference between TOKEN bus and TOKEN ring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rPr/>
      </w:pPr>
      <w:r>
        <w:rPr/>
        <w:t xml:space="preserve">5. a) </w:t>
        <w:tab/>
        <w:t xml:space="preserve">How is a LCP packets is encapsulated in a frame. Give a description of different fields in it.          </w:t>
      </w:r>
    </w:p>
    <w:p>
      <w:pPr>
        <w:pStyle w:val="Normal"/>
        <w:widowControl w:val="false"/>
        <w:autoSpaceDE w:val="false"/>
        <w:ind w:left="720" w:hanging="720"/>
        <w:rPr/>
      </w:pPr>
      <w:r>
        <w:rPr/>
        <w:t xml:space="preserve">    </w:t>
      </w:r>
      <w:r>
        <w:rPr/>
        <w:t>b)</w:t>
        <w:tab/>
        <w:t xml:space="preserve">Differentiate between different LCP packets types.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6. a) </w:t>
        <w:tab/>
        <w:t xml:space="preserve">Explain different channel types of ISDN standard.                                        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/>
        <w:t xml:space="preserve">Discuss the future of ISDN.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7.  </w:t>
        <w:tab/>
        <w:t xml:space="preserve">What is the purpose of leaky bucket algorithm. Discuss about it with flow chart 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and example.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rPr/>
      </w:pPr>
      <w:r>
        <w:rPr/>
        <w:t>8.</w:t>
        <w:tab/>
        <w:t>Discuss the SONET configuration as a physical carrier for ATM.</w:t>
      </w:r>
    </w:p>
    <w:p>
      <w:pPr>
        <w:pStyle w:val="Normal"/>
        <w:widowControl w:val="false"/>
        <w:autoSpaceDE w:val="false"/>
        <w:ind w:left="720" w:hanging="720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rPr/>
      </w:pPr>
      <w:r>
        <w:rPr/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ind w:left="720" w:hanging="720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center"/>
        <w:rPr/>
      </w:pPr>
      <w:r>
        <w:rPr/>
        <w:t>~ ~ ~ ~</w:t>
      </w:r>
      <w:r>
        <w:br w:type="page"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Code No: RR 2219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DATA COMMUN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the types of modems?  Explain about any one of the modem?  What are Data modem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Data MODEMS?  What are the types of Data MODEMS? Explain about any one type of Data MODEM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are the five fields used with an SDLC frame?  Briefly explain each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three frame formats used with SDLC?  Explain what each format is used f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Draw the FDDI data frame structure and explain.</w:t>
      </w:r>
    </w:p>
    <w:p>
      <w:pPr>
        <w:pStyle w:val="Normal"/>
        <w:ind w:left="720" w:hanging="720"/>
        <w:rPr/>
      </w:pPr>
      <w:r>
        <w:rPr/>
      </w:r>
    </w:p>
    <w:p>
      <w:pPr>
        <w:pStyle w:val="TextBodyIndent"/>
        <w:rPr/>
      </w:pPr>
      <w:r>
        <w:rPr/>
        <w:t xml:space="preserve">5.  </w:t>
        <w:tab/>
        <w:t xml:space="preserve">Discuss the role of authentication in PPP. Explain different PPP authentication protocols in detail.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720" w:hanging="72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6. a) </w:t>
        <w:tab/>
        <w:t xml:space="preserve">Discuss different types of subscriber loops in ISDN.    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Explain the fuctional groupings used at subscriber's premises in ISDN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7.  a) </w:t>
        <w:tab/>
        <w:t xml:space="preserve">Discuss the adventages and disadventages of frame relay over X.25 networks.  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Discuss about frame relay operation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rPr/>
      </w:pPr>
      <w:r>
        <w:rPr/>
        <w:t xml:space="preserve">8. a) </w:t>
        <w:tab/>
        <w:t xml:space="preserve">Discuss the physical configuration of SONET system. Also give an example of a SONET network.     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 xml:space="preserve">b) </w:t>
        <w:tab/>
        <w:t xml:space="preserve">Explain the four functional layers of SONET standard.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 2219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DATA COMMUN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Explain about Asynchronous modems.</w:t>
      </w:r>
    </w:p>
    <w:p>
      <w:pPr>
        <w:pStyle w:val="Normal"/>
        <w:numPr>
          <w:ilvl w:val="0"/>
          <w:numId w:val="9"/>
        </w:numPr>
        <w:rPr/>
      </w:pPr>
      <w:r>
        <w:rPr/>
        <w:t>What is the difference between low speed and high-speed modem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 xml:space="preserve">Explain about Modem Synchronization.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about Low-speed medium and High-speed modem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is a public data network?  What is blocking?  With which switching techniques is blocking possible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a packet?  What is the difference between a store-and-forward and a hold-and-forward network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 a)</w:t>
        <w:tab/>
        <w:t>What is FDDI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Draw the FDDILAN circuit configuration and explai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rPr/>
      </w:pPr>
      <w:r>
        <w:rPr/>
        <w:t xml:space="preserve">5. a) </w:t>
        <w:tab/>
        <w:t xml:space="preserve">Elaborate on password authentication protocol(PAP).                                   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iscuss in detail about network control protocol(NCP).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6. a) </w:t>
        <w:tab/>
        <w:t xml:space="preserve">Differentiate between NT1 and NT2.          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/>
        <w:t xml:space="preserve">What is reference points.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7. a) </w:t>
        <w:tab/>
        <w:t xml:space="preserve">Differentiate between PVC and SVC in frame relay.                        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Discuss about different frame relay layer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8. a) </w:t>
        <w:tab/>
        <w:t xml:space="preserve">Elaborate on the concerns addressed by the designers of SONET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 xml:space="preserve">List different SONET/SDH rates.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rPr/>
      </w:pPr>
      <w:r>
        <w:rPr/>
        <w:t xml:space="preserve">                                                     </w:t>
      </w:r>
    </w:p>
    <w:p>
      <w:pPr>
        <w:pStyle w:val="Normal"/>
        <w:widowControl w:val="false"/>
        <w:autoSpaceDE w:val="false"/>
        <w:ind w:left="720" w:hanging="720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center"/>
        <w:rPr/>
      </w:pPr>
      <w:r>
        <w:rPr/>
        <w:t>~ ~ ~ ~</w:t>
      </w:r>
    </w:p>
    <w:p>
      <w:pPr>
        <w:pStyle w:val="Normal"/>
        <w:widowControl w:val="false"/>
        <w:autoSpaceDE w:val="false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18:08:00Z</dcterms:created>
  <dc:creator>ramkrishna</dc:creator>
  <dc:description/>
  <dc:language>en-US</dc:language>
  <cp:lastModifiedBy>don</cp:lastModifiedBy>
  <dcterms:modified xsi:type="dcterms:W3CDTF">2004-04-19T13:45:00Z</dcterms:modified>
  <cp:revision>11</cp:revision>
  <dc:subject/>
  <dc:title/>
</cp:coreProperties>
</file>